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MythPacker: Public Beta Build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tt Barry (Pytho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rPr>
        <w:t>Friday, July 3/98</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bout This Releas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 the first public release of MythPacker. I had originally intended to wait until the Myth 1.3 updater had been released, but I've received a few requests for copies and as such, I've decided to make it available to the public. Given that it hasn't been widely tested, I won't guarantee that it is bug free, however I have been using it for quite some time now and haven't had any trouble. I'm very interested in receiving both bug reports and suggestions for improvement. If there's anything at all which would make the program easier for you to use, by all means, send me an email and I promise to consider your ideas for the final rel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redits</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fore I begin, I'd just like to thank a few people who have been quite helpful with this project. First and foremost, Steve Ramsey (Dilvish), who wrote the Mac composer by the name of Bartok. We might have been using different computers, operating systems and compilers, but in the end we quite often ran into the same problems. A quick discussion with Steve always cleared things up. I have a great admiration for Steve; he's a great guy and a skilled coder. Eli Curtz (Kanen Faudr) was also very helpful. He originally asked me if I'd be interested in this project and he was always willing to help out. I'd like to thank Kris Amico (Roy Batty), who unintentionally inspired me to make this release. My freeware license was put together by a fellow Clan Bear member by the name of Michael Cobb (McAllistar) and I'm indebted to him for his legal expertise. John Ching (M0bitz) was kind enough to host the distribution of this software. And before you start to think you've mistaken this for the Academy Awards, I'd just like to pass on a quick thanks to the rest of Clan Bear, who were always supportive and willing to lend a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MythPack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ythPacker is a PC composer for editing Bungie's .gor files. While I have no idea what the .gor extension represents, the format itself is made up of groups of smaller files called tags. MythPacker can extract these individual tags from existing .gor files or add/remove them to make your own custom .gor files. Note that MythPacker won't edit these tag files directly, you'll have to find other editors to make changes to the various tag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99740"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99740" cy="3637280"/>
                    </a:xfrm>
                    <a:prstGeom prst="rect">
                      <a:avLst/>
                    </a:prstGeom>
                  </pic:spPr>
                </pic:pic>
              </a:graphicData>
            </a:graphic>
          </wp:inline>
        </w:drawing>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ythPacker, showing a portion of the mesh tags within Myth's tags.gor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Extract Tags From An Existing .gor Fi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Extracting tags from Bungie's .gor files can be quite useful if you seek to modify or borrow them for use in your own maps. To do this, start MythPacker, choose Open from the File menu and select the .gor file you want to view. Once you've done this, MythPacker will present a list of groups on the left and a list of tags on the right. Each group holds a list of tags belonging to that particular type. For instance, the 'mesh' type contains information pertaining to the shape of a map, as well as the units and scenery which can be found on it. If you click on the 'mesh' group, the listbox on the right will be filled with each of the individual tags belonging to that group. To extract one, simply click on it and choose Extract from the edit menu. You'll be presented with a dialog box which will let you save the information. Although you can name the tag whatever you'd like, MythPacker chooses a default name for you, to speed up the pro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important to note that extraction does not modify the .gor file in any way, so you can safely extract tags from Bungie's files without worrying about damaging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w to Add and Remove Tags From a New or Existing .gor Fi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can add and remove tags to/from a .gor file by selecting Add or Remove from the Edit menu. The Add entry in the Edit menu will present a dialog box in which you can select the tags you'd like to add. This dialog allows multiselect, so you can hold down the shift button and select a number of files. MythPacker will automatically recognize this and sort each tag into its proper group. Removing tags is even simpler. Just select the tag you want to get rid of and choose Remove from the Edit menu. When you are happy with your modifications choose Save As from the File menu to save your .gor file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 thing to keep in mind is that MythPacker does not physically modify the file until you save to disk, rather it keeps references to the information in memory. This means you can remove a tag and the file won't actually be changed until you save. What you absolutely should not do is change and then save the original Bunge .gor files. If this does happen, I would suggest reinstalling or copying the original file off of your Myth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tes on Building and Playing 3rd Party Maps as .gor File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Unfortunately, the Myth 1.3 updater hasn't been released as of the time of this writing and it is required to make use of .gor files. I can, however, give you some idea as to what you should expect from the upd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Version 1.3 will add a new subdirectory entitled Myth_TFL/tags/Plugins in which all of your .gor files will be held. When you enter the Options screen from a multiplayer game, you'll find a new listbox containing all of the .gor files in this directory. Clicking on any one of these files will add the maps contained within to the maps listbox on the left side of the screen. This means you can put several different maps (or variants of the same map) in a single .gor file. You should make sure that everybody has the same .gor file. It's not enough that the players all have a copy of the same map, if the .gor files aren't exact duplicates, the map name will appear red to players viewing it from the Bungie.net chat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rtok</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b/>
      </w:r>
      <w:r>
        <w:rPr>
          <w:rFonts w:eastAsia="Times New Roman" w:cs="Times New Roman" w:ascii="Times New Roman" w:hAnsi="Times New Roman"/>
        </w:rPr>
        <w:t xml:space="preserve">Looking for a Mac composer? Visit Lucena Systems at http://www.lucena.com/news.html to download Bartok. Steve and I worked very closely while writing this software. You should be able to compose nearly identical .gor files in either program. If any compatability problems do arise, please get in touch with one of us as soon as you possibly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tacting the Autho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can reach me at matt@mars.ark.com with any suggestions, praise or criticism (all of which will be humbly accepted). Also, you can usually find me on Bungie.net as Pythos of Clan Bear (the original, with login: pythos). I'll undoubtedly be playing a big team game in one of the unranked rooms with my pals from [c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uture Editing Tools:</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ab/>
      </w:r>
      <w:r>
        <w:rPr>
          <w:rFonts w:eastAsia="Times New Roman" w:cs="Times New Roman" w:ascii="Times New Roman" w:hAnsi="Times New Roman"/>
        </w:rPr>
        <w:t xml:space="preserve">I'm planning to release a final version of MythPacker when the 1.3 upgrade finishes its beta, so if you have any ideas, get 'em to me before that happens. Also, I've been doing alot of work lately with DirectX and in particular Direct3D. I've got code for building .256 (image collection) tags, as well as displaying both model and mesh geometry in wireframe or textured views. While it's semi-usable, I'd ask that you not nag me about this code. It's my opinion that dumping a half finished product into the public causes more problems than it's worth as it hampers my efforts to write software while I try to deal with problems people find. Have faith and try to be supportive of PC coders, we'll come through for y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 sometimes post screenshots to the Voracious Rabbits Future Myth forum. Keep an eye on it if you're intere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icens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kind of software could possibly be complete without terms of usage? Again, thanks go to Michael Cobb for putting this together for me. Send me an email if you don't think this is the best damn freeware license you've ever seen. Just be tactful, or I'll get Mike to haul your ass into cou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SOFTWARE END USER LICENSE AGREEMENT: FOR-PROFIT REDISTRIBUTION NOT PERMITT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YTH PACKER is Copyright ©1998, All Rights Reserved by Matt Bar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his License Agreement sets forth the terms and conditions of your use of the accompanying MYTH PACKER product.  By using MYTH PACKER, you consent to the terms of this License Agre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CENSE GRANT.  Matt Barry (hereinafter, "Licensor") grants you, (hereinafter, the "User") a free, non-exclusive license for use of this software (hereinafter, "MYTH PACKER") and the accompanying documentation (hereinafter. The "Docu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MITATION ON DISTRIBUTION. Unless you obtain prior written consent from Licensor stating otherwise, LICENSOR DOES NOT GRANT PERMISSION TO DISTRIBUTE MYTH PACKER OR THE DOCUMENTATION FOR PROFIT IN ANY FORM, including but not limited to, electronic information service distribution, whether by the Internet or any other means, bulletin board distribution, and magnetic or optical medium distribution.  Non-profit distribution of MYTH PACKER is acceptable without prior written notice or consent from Licensor, providing that you do not modify MYTH PACKER in any way, and you include the complete works of MYTH PACKER in the distribution package, including, without limitation, this License Agreement and the Docum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MITATION ON USE. With respect to MYTH PACKER, you may not: modify, translate, reverse engineer, decompile, disassemble (except and solely to the extent an applicable statute expressly and specifically prohibits such restrictions), or create derivative works based on MYTH PACKER or the Documentation; rent, lease, grant a security interest in, or otherwise transfer rights to MYTH PACKER or the Documentation; or remove or alter any Trademark, logo, copyright or other proprietary notices, legends, symbols or labels in MYTH PACKER or the Documentation, or in copies you have made of MYTH PACKER or the Document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LIMITATION OF LIABILITY. Licensor is not responsible for any damage to the User's computer system or data and in no event will Licensor, his agents or affiliates be responsible to the User or any other person for any consequential, special, incidental, or indirect damages (including, without limitation, damages for loss of goodwill, loss of business profits, business work stoppage, loss of business information, computer failure or malfunction, or any and all other commercial damages or losses) arising out of the use or inability to use MYTH PACKER, even if Licensor has been advised of the possibility of such damages. Because some states do not allow the exclusion or limitation of liability for consequential or incidental damages, the above limitations may not apply to you.</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DISCLAIMER OF WARRANTY FOR MYTH PACKER. This disclaimer of warranty constitutes an essential part of this License Agreement. No use of MYTH PACKER is authorized hereunder except under this Disclaimer. MYTH PACKER and the Documentation are provided on an "AS IS" basis, without warranty of any kind, including without limitation the warranties that MYTH PACKER is free of defects, merchantable, fit for a particular purpose or non-infringing. The entire risk as to the quality and performance of MYTH PACKER or the Documentation is borne by you. Should MYTH PACKER prove defective in any respect, you and not Licensor or his agents or affiliates assume the entire cost of any service and repai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LICENSOR MAKES NO WARRANTIES, EXPRESS OR IMPLIED, INCLUDING BUT NOT LIMITED TO WARRANTIES OF MERCHANTABILITY, FITNESS FOR A PARTICULAR PURPOSE, AND NONINFRINGEMENT OF THIRD PARTIES' RIGHTS. YOU MAY HAVE OTHER STATUTORY RIGHTS. HOWEVER, TO THE FULL EXTENT PERMITTED BY LAW, THE DURATION OF STATUTORILY REQUIRED WARRANTIES, IF ANY, SHALL BE LIMITED TO THE ABOVE LIMITED WARRANTY PERIOD. MOREOVER, IN NO EVENT WILL WARRANTIES PROVIDED BY LAW, IF ANY, APPLY UNLESS THEY ARE REQUIRED TO APPLY BY STATUTE NOTWITHSTANDING THEIR EXCLUSION BY CONTRACT. NO AGENT OR AFFILIATE OF LICENSOR IS AUTHORIZED TO MAKE ANY MODIFICATIONS, EXTENSIONS, OR ADDITIONS TO THIS LIMITED WARRANT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TITLE. Title, ownership rights, and intellectual property rights in MYTH PACKER and the Documentation shall remain in Licensor. You acknowledge such ownership and intellectual property rights and will not take any action to jeopardize, limit or interfere in any manner with Licensor's ownership of or rights with respect to MYTH PACKER and the Documentation. MYTH PACKER and the Documentation are protected by copyright and other intellectual property laws and by international trea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MISCELLANEOUS. This Agreement represents the complete agreement concerning the license granted hereunder and may be amended only by a writing executed by both parties. If any provision of this Agreement is held to be unenforceable, such provision shall be reformed only to the extent necessary to make it enforce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If you have any question concerning the above License, including questions regarding distribution of MYTH PACKER, please email: matt@mars.ark.com</w:t>
      </w:r>
    </w:p>
    <w:p>
      <w:pPr>
        <w:pStyle w:val="Normal"/>
        <w:spacing w:lineRule="auto" w:line="240"/>
        <w:rPr>
          <w:rFonts w:ascii="Monaco" w:hAnsi="Monaco" w:eastAsia="Monaco" w:cs="Monaco"/>
          <w:color w:val="000000"/>
          <w:sz w:val="18"/>
          <w:szCs w:val="18"/>
        </w:rPr>
      </w:pPr>
      <w:r>
        <w:rPr>
          <w:rFonts w:eastAsia="Monaco" w:cs="Monaco" w:ascii="Monaco" w:hAnsi="Monaco"/>
          <w:color w:val="000000"/>
          <w:sz w:val="18"/>
          <w:szCs w:val="18"/>
        </w:rPr>
      </w:r>
    </w:p>
    <w:p>
      <w:pPr>
        <w:pStyle w:val="Normal"/>
        <w:spacing w:lineRule="auto" w:line="24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Monaco">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